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微软关于</w:t>
      </w: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Image</w:t>
      </w: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中预装</w:t>
      </w: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UWP APP</w:t>
      </w: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的说明请参考如下链接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hyperlink r:id="rId2">
        <w:r>
          <w:rPr>
            <w:rStyle w:val="InternetLink"/>
            <w:u w:val="single"/>
            <w:lang w:val="en-US" w:eastAsia="zh-TW"/>
          </w:rPr>
          <w:t>https://docs.microsoft.com/en-us/windows-hardware/manufacture/desktop/add-universal-apps-sxs</w:t>
        </w:r>
      </w:hyperlink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color w:val="1F497D"/>
          <w:lang w:val="en-US" w:eastAsia="zh-TW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Image</w:t>
      </w: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中预装</w:t>
      </w: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UWP APP</w:t>
      </w: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，微软要求按照如下的命令格式操作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bookmarkStart w:id="0" w:name="OLE_LINK1"/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 xml:space="preserve">Dism </w:t>
      </w:r>
      <w:r>
        <w:rPr>
          <w:rFonts w:eastAsia="SimSun" w:cs="SimSun"/>
          <w:color w:val="1F497D"/>
          <w:kern w:val="0"/>
          <w:sz w:val="24"/>
          <w:szCs w:val="24"/>
          <w:lang w:val="en-US" w:eastAsia="zh-CN" w:bidi="ar"/>
        </w:rPr>
        <w:t xml:space="preserve">/online </w:t>
      </w: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 xml:space="preserve">/Add-ProvisionedAppxPackage /PackagePath:e:\apps\amd64\Microsoft.3DBuilder_8wekyb3d8bbwe.appxbundle /LicensePath:e:\apps\amd64\Microsoft.3DBuilder_8wekyb3d8bbwe.xml /DependencyPackagePath:e:\apps\amd64\Microsoft.VCLibs.x64.14.00.appx </w:t>
      </w:r>
      <w:bookmarkEnd w:id="0"/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/DependencyPackagePath:e:\apps\amd64\Microsoft.VCLibs.x86.14.00.appx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color w:val="1F497D"/>
          <w:lang w:val="en-US" w:eastAsia="zh-TW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ascii="新細明體" w:hAnsi="新細明體" w:cs="新細明體"/>
          <w:color w:val="1F497D"/>
          <w:kern w:val="0"/>
          <w:sz w:val="24"/>
          <w:szCs w:val="24"/>
          <w:lang w:val="en-US" w:eastAsia="zh-TW" w:bidi="ar"/>
        </w:rPr>
        <w:t>这条命令中包括三个关键部分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1.       /PackagePath:e:\apps\amd64\Microsoft.3DBuilder_8wekyb3d8bbwe.appxbundle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2.       /LicensePath:e:\apps\amd64\Microsoft.3DBuilder_8wekyb3d8bbwe.xml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rFonts w:eastAsia="SimSun" w:cs="SimSun"/>
          <w:color w:val="1F497D"/>
          <w:kern w:val="0"/>
          <w:sz w:val="24"/>
          <w:szCs w:val="24"/>
          <w:lang w:val="en-US" w:eastAsia="zh-TW" w:bidi="ar"/>
        </w:rPr>
        <w:t>3.       /DependencyPackagePath:e:\apps\amd64\Microsoft.VCLibs.x64.14.00.appx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color w:val="1F497D"/>
          <w:lang w:val="en-US" w:eastAsia="zh-TW"/>
        </w:rPr>
      </w:pPr>
      <w:r>
        <w:rPr>
          <w:color w:val="1F497D"/>
          <w:lang w:val="en-US" w:eastAsia="zh-TW"/>
        </w:rPr>
      </w:r>
    </w:p>
    <w:p>
      <w:pPr>
        <w:pStyle w:val="Normal"/>
        <w:rPr>
          <w:color w:val="1F497D"/>
          <w:lang w:val="en-US" w:eastAsia="zh-TW"/>
        </w:rPr>
      </w:pPr>
      <w:r>
        <w:rPr>
          <w:color w:val="1F497D"/>
          <w:lang w:val="en-US"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新細明體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新細明體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ection1">
    <w:name w:val="wordsection1"/>
    <w:qFormat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microsoft.com/en-us/windows-hardware/manufacture/desktop/add-universal-apps-sx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an_guo</dc:creator>
  <dc:description/>
  <dc:language>en-US</dc:language>
  <cp:lastModifiedBy>Margaret_Tu</cp:lastModifiedBy>
  <dcterms:modified xsi:type="dcterms:W3CDTF">2019-02-18T02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228</vt:lpwstr>
  </property>
</Properties>
</file>